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ro-RO" w:eastAsia="en-US"/>
        </w:rPr>
        <w:t>LN</w:t>
      </w:r>
      <w:r>
        <w:rPr>
          <w:rFonts w:cs="Arial" w:ascii="Arial" w:hAnsi="Arial"/>
          <w:sz w:val="20"/>
          <w:szCs w:val="20"/>
          <w:lang w:val="ro-RO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ro-RO" w:eastAsia="en-US"/>
        </w:rPr>
        <w:t>2 – Reparatie convertizor de frecventa tip VACON aferent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0"/>
          <w:szCs w:val="20"/>
          <w:lang w:val="en-AU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ventilator aer - CAF nr. 3 din CTE Bucuresti Sud</w:t>
      </w:r>
    </w:p>
    <w:p>
      <w:pPr>
        <w:pStyle w:val="Normal"/>
        <w:rPr>
          <w:rFonts w:ascii="Arial" w:hAnsi="Arial" w:eastAsia="Arial Unicode MS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Lista de cantitati de servici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36"/>
        <w:gridCol w:w="6"/>
        <w:gridCol w:w="663"/>
        <w:gridCol w:w="862"/>
        <w:gridCol w:w="831"/>
        <w:gridCol w:w="832"/>
        <w:gridCol w:w="969"/>
        <w:gridCol w:w="1458"/>
      </w:tblGrid>
      <w:tr>
        <w:trPr>
          <w:trHeight w:val="81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CUTA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PRESTAR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tie convertizor de frecventa tip VACON NXS00725A2H0SSSA1A3 (seria S/N 10568642) aferent ventilator aer - CAF nr.3, cu inlocuire componente defecte: placa redresor -1 buc., redresor – 1 buc., ansamblu bobina – 1 buc.</w:t>
              <w:br/>
              <w:t>Verificare finala convertizor de frecventa si probe cu motorul cuplat, care se vor executa la sediul firmei specializate.</w:t>
              <w:br/>
              <w:t xml:space="preserve">    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a tehnica la PIF a convertizorului dupa montaj in instalatie.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: Transportul dus / intors la / de la sediul firmei specializate in vederea reparatiei, intra in sarcina prestatorulu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valoare (fara TVA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STA  MATERIALELOR DE BAZA ASIGURATE DE PRESTATO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2"/>
        <w:gridCol w:w="711"/>
        <w:gridCol w:w="992"/>
        <w:gridCol w:w="992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 C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NUMIREA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(lei fara TV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fara TVA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redreso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reso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amblu bobin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TA:  toate materialele marunte vor fi asigurare de prestato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CONDITII TEHNICE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44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Prestatorul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ebuie sa realizeze serviciile din caietul de sarcini in confomitate cu cerintele standardului de calitate  SR EN ISO 9001/ editia </w:t>
            </w:r>
            <w:r>
              <w:rPr>
                <w:rFonts w:cs="Arial" w:ascii="Arial" w:hAnsi="Arial"/>
                <w:sz w:val="20"/>
                <w:szCs w:val="20"/>
              </w:rPr>
              <w:t>in vigoar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Oferta tehnica  va cuprinde date tehnice  si  informatii care sa dovedeasca ca serviciile solicitate se vor presta respectand cerintele caietului de sarcin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Se vor prezenta fisele tehnice ale serviciilor prestate, fise de masuratori, specificatii tehnice, orice alte informatii care contribuie la descrierea cat mai detaliata a serviciilor presta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În oferta tehnică ofertantul va certifica realizarea serviciilor solicitate în anexa nr. 1si asigurarea materialelor prezentate in Anexa nr.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Garantia tehnica: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 xml:space="preserve">luni de la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ata semnarii procesului verbal de receptie la terminarea prestarii serviciilor, intocmit conform Instructiunilor PE 027/97 privind receptia lucrarilor de revizii tehnice, reparatii curente si de reparatii capitale din centralele electric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Garantia de buna  executie: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punerea la casieria achizitorului, in numer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sz w:val="20"/>
                <w:szCs w:val="20"/>
              </w:rPr>
              <w:t>PREST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TA PRESTATOR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ţia serviciilor se face astfel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la terminarea prestarii serviciilor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la punerea in functiune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finala (la expirarea perioadei de garantie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finalizare prest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d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0 zile calendaristi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de la predarea frontului de lucr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a prestare  servicii: Bucureş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TE BUCURESTI SUD </w:t>
            </w:r>
            <w:r>
              <w:rPr>
                <w:rFonts w:cs="Arial" w:ascii="Arial" w:hAnsi="Arial"/>
                <w:sz w:val="20"/>
                <w:szCs w:val="20"/>
              </w:rPr>
              <w:t>: Str. Releului nr.2, sector 3, Bucureş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 Vraciu</cp:lastModifiedBy>
  <cp:lastPrinted>2020-06-03T15:05:00Z</cp:lastPrinted>
  <dcterms:modified xsi:type="dcterms:W3CDTF">2021-05-06T07:18:00Z</dcterms:modified>
  <cp:revision>601</cp:revision>
  <dc:subject/>
  <dc:title>       </dc:title>
</cp:coreProperties>
</file>